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(AND AGENDA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FOR THE MEETING OF THE BOARD OF DIRECTORS OF WOOD RIVER VALLEY IRRIGATION DISTRICT # 4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 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Date:</w:t>
        <w:tab/>
        <w:t>February 9, 2016</w:t>
      </w:r>
      <w:r>
        <w:rPr>
          <w:rFonts w:cs="Times New Roman" w:ascii="Times New Roman" w:hAnsi="Times New Roman"/>
          <w:b/>
          <w:color w:val="000000"/>
          <w:lang w:bidi="ar-SA"/>
        </w:rPr>
        <w:t>, 6:30 P.M</w:t>
      </w:r>
      <w:r>
        <w:rPr>
          <w:rFonts w:cs="Times New Roman" w:ascii="Times New Roman" w:hAnsi="Times New Roman"/>
          <w:color w:val="000000"/>
          <w:lang w:bidi="ar-SA"/>
        </w:rPr>
        <w:t xml:space="preserve">., MST/Place:  </w:t>
      </w:r>
      <w:r>
        <w:rPr>
          <w:rFonts w:cs="Times New Roman" w:ascii="Times New Roman" w:hAnsi="Times New Roman"/>
        </w:rPr>
        <w:t>Office at 24 Gannett Roa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 – JANUARY 12, 20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Jim Whit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a. </w:t>
            </w:r>
            <w:r>
              <w:rPr>
                <w:rFonts w:cs="Times New Roman" w:ascii="Times New Roman" w:hAnsi="Times New Roman"/>
              </w:rPr>
              <w:t>Discussion of SmartWater grant opportunities</w:t>
              <w:br/>
            </w:r>
            <w:r>
              <w:rPr>
                <w:rFonts w:cs="Times New Roman" w:ascii="Times New Roman" w:hAnsi="Times New Roman"/>
                <w:b/>
              </w:rPr>
              <w:t xml:space="preserve">b. </w:t>
            </w:r>
            <w:r>
              <w:rPr>
                <w:rFonts w:cs="Times New Roman" w:ascii="Times New Roman" w:hAnsi="Times New Roman"/>
              </w:rPr>
              <w:t>Opportunities for coordination Galena ground water distri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c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Addressing “Dry Lot” matters and related assessment author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.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Preparation of “Notice of Irrigation Lien Rights”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.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“Joint Map” issues and discu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f.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Creation of Office of Vice Presid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Jim Super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Jolyon Sawrey: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a.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Notices by email/discu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b. </w:t>
            </w:r>
            <w:r>
              <w:rPr>
                <w:rFonts w:eastAsia="Times New Roman"/>
              </w:rPr>
              <w:t>Bylaws/ SOP upd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67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378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Jan Super: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378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Jolyon H. Sawre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cretary’s Report: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Statement of Financial Condition published in the Mt. Express, 1-27-16.  Delinquent Assessments – Certificate of Amount Collected, received from Treasurer Shirley Spinelli 1-14-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reasurer’s Repor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03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033" w:hanging="691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Checking balan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03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033" w:hanging="691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Account Payabl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033" w:hanging="691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Profit &amp; Loss 1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bidi="ar-SA"/>
              </w:rPr>
              <w:t>s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Qtr. And Balance Sheet 1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bidi="ar-SA"/>
              </w:rPr>
              <w:t>s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Qtr. On Cash Basi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033" w:hanging="691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Details of Accounts Receivabl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6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03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firstLine="223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Jim White: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a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Announcement and discussion</w:t>
            </w:r>
            <w:r>
              <w:rPr>
                <w:color w:val="1F497D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f Lovas Partition Peti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F497D"/>
                <w:lang w:bidi="ar-S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Jim Super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1F497D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Jolyon H. Sawrey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 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lang w:bidi="ar-SA"/>
              </w:rPr>
              <w:t>Tuesday, 3-8-16 JIM AND SHIRLEY WON’T BE IN TOWN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(Closed to Public):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The Board may decide, as it sees fit, to go into executive session for confidential discussions, including discussion with counsel per Idaho Code Section 67-2345, Section (1) ( c), (d) and (f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ADJOURN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3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;Courier New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 w:cs="Lucida Grande;Courier New"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en-US"/>
    </w:rPr>
  </w:style>
  <w:style w:type="character" w:styleId="CommentSubjectChar">
    <w:name w:val="Comment Subject Char"/>
    <w:qFormat/>
    <w:rPr>
      <w:b/>
      <w:bCs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3:10:00Z</dcterms:created>
  <dc:creator>Jim Spinelli</dc:creator>
  <dc:description/>
  <cp:keywords/>
  <dc:language>en-US</dc:language>
  <cp:lastModifiedBy>WRVI</cp:lastModifiedBy>
  <cp:lastPrinted>2015-12-03T16:35:00Z</cp:lastPrinted>
  <dcterms:modified xsi:type="dcterms:W3CDTF">2016-02-04T03:10:00Z</dcterms:modified>
  <cp:revision>3</cp:revision>
  <dc:subject/>
  <dc:title/>
</cp:coreProperties>
</file>